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ADRŽAJ: </w:t>
      </w:r>
    </w:p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/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70"/>
        <w:gridCol w:w="6226"/>
        <w:gridCol w:w="1084"/>
      </w:tblGrid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O A: OPIS ZAHVATA I LOKACIJE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8754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 SVRHA PODUZIMANJA ZAHVATA……………………...………………...…..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13</w:t>
            </w:r>
          </w:p>
        </w:tc>
      </w:tr>
      <w:tr>
        <w:trPr/>
        <w:tc>
          <w:tcPr>
            <w:tcW w:w="8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 PODACI IZ DOKUMENATA PROSTORNOG UREĐENJA………..…………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113</w:t>
            </w:r>
          </w:p>
        </w:tc>
      </w:tr>
      <w:tr>
        <w:trPr/>
        <w:tc>
          <w:tcPr>
            <w:tcW w:w="8754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A.2.1.  Planski pokazatelji i obveze iz dokumenata prostornog uređenja………………….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6/113</w:t>
            </w:r>
          </w:p>
        </w:tc>
      </w:tr>
      <w:tr>
        <w:trPr/>
        <w:tc>
          <w:tcPr>
            <w:tcW w:w="8754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A.2.2.  Usklađenost zahvata s dokumentima prostornog uređenja…………………………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3/113</w:t>
            </w:r>
          </w:p>
        </w:tc>
      </w:tr>
      <w:tr>
        <w:trPr/>
        <w:tc>
          <w:tcPr>
            <w:tcW w:w="8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3. OPIS OKOLIŠA LOKACIJE…………………………………………..………….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3.1.  Osnovni podaci o položaju i lokaciji zahvata……………….…………………..…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24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3.2.  Klimatološke značajke………………..………………………...…………………..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27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3.3.  Karakteristike tla i morskog sedimenta u lučkom području................................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31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3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Kemijski sastav sedimenta…………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31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3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Granulometrijski sastav tla na lokaciji zahvata i morskog sedimenta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35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3.4.  Dinamička i termohalina svojstva šireg akvatorija luke Ploče…………………...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40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3.5.  Sanitarna kvaliteta mora………………………….……...…...………………………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42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3.6.  Kakvoća zraka………………………….…………………..……………………….…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44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3.7.  Biološke značajke okoliša lokacije zahvata i šireg područja……………….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52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7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Delta Neretve……………………………………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52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7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Biološke značajke lokacije zahvata i užeg područja……………….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55/113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7.2.1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Prikaz vegetacijskih i florističkih značajki…………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55/113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7.2.2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Ornitološke značajke lokacije zahvata i užeg područja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63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7.3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Morske biocenoze………………………………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66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3.7.4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Ribarstvo i migracijski putevi riba na području lokacije zahvata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0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A.3.8. Gospodarska obilježja grada Ploče……………….…………………………..…...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1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4. OPIS ZAHVATA………………….……………………………….…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4.1. Osnovni podaci o zahvatu…..……………………………………………………….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2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1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adašnje stanje……………………...……………………………...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2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1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Lokacija zahvata……………………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6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1.3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Osnovni podaci o zahvatu……………………………………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95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4.2. Izgradnja zahvata…...…………...…………………………………………………...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98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2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aps/>
                <w:lang w:val="pt-BR"/>
              </w:rPr>
              <w:t>P</w:t>
            </w:r>
            <w:r>
              <w:rPr>
                <w:lang w:val="pt-BR"/>
              </w:rPr>
              <w:t>rodubljenje</w:t>
            </w:r>
            <w:r>
              <w:rPr/>
              <w:t xml:space="preserve"> </w:t>
            </w:r>
            <w:r>
              <w:rPr>
                <w:lang w:val="pt-BR"/>
              </w:rPr>
              <w:t>i</w:t>
            </w:r>
            <w:r>
              <w:rPr/>
              <w:t xml:space="preserve"> </w:t>
            </w:r>
            <w:r>
              <w:rPr>
                <w:lang w:val="pt-BR"/>
              </w:rPr>
              <w:t>pro</w:t>
            </w:r>
            <w:r>
              <w:rPr/>
              <w:t>š</w:t>
            </w:r>
            <w:r>
              <w:rPr>
                <w:lang w:val="pt-BR"/>
              </w:rPr>
              <w:t>irenje</w:t>
            </w:r>
            <w:r>
              <w:rPr/>
              <w:t xml:space="preserve"> </w:t>
            </w:r>
            <w:r>
              <w:rPr>
                <w:lang w:val="pt-BR"/>
              </w:rPr>
              <w:t>pristupa</w:t>
            </w:r>
            <w:r>
              <w:rPr/>
              <w:t xml:space="preserve"> </w:t>
            </w:r>
            <w:r>
              <w:rPr>
                <w:lang w:val="pt-BR"/>
              </w:rPr>
              <w:t>do</w:t>
            </w:r>
            <w:r>
              <w:rPr/>
              <w:t xml:space="preserve"> </w:t>
            </w:r>
            <w:r>
              <w:rPr>
                <w:lang w:val="pt-BR"/>
              </w:rPr>
              <w:t>planiranog</w:t>
            </w:r>
            <w:r>
              <w:rPr/>
              <w:t xml:space="preserve"> </w:t>
            </w:r>
            <w:r>
              <w:rPr>
                <w:lang w:val="pt-BR"/>
              </w:rPr>
              <w:t>pristana</w:t>
            </w:r>
            <w:r>
              <w:rPr/>
              <w:t>................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98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2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pt-BR"/>
              </w:rPr>
              <w:t>Izgradnja</w:t>
            </w:r>
            <w:r>
              <w:rPr/>
              <w:t xml:space="preserve"> </w:t>
            </w:r>
            <w:r>
              <w:rPr>
                <w:lang w:val="pt-BR"/>
              </w:rPr>
              <w:t>pristana</w:t>
            </w:r>
            <w:r>
              <w:rPr/>
              <w:t xml:space="preserve"> </w:t>
            </w:r>
            <w:r>
              <w:rPr>
                <w:lang w:val="pt-BR"/>
              </w:rPr>
              <w:t>i</w:t>
            </w:r>
            <w:r>
              <w:rPr/>
              <w:t xml:space="preserve"> </w:t>
            </w:r>
            <w:r>
              <w:rPr>
                <w:lang w:val="pt-BR"/>
              </w:rPr>
              <w:t>formiranje</w:t>
            </w:r>
            <w:r>
              <w:rPr/>
              <w:t xml:space="preserve"> </w:t>
            </w:r>
            <w:r>
              <w:rPr>
                <w:lang w:val="pt-BR"/>
              </w:rPr>
              <w:t>novih</w:t>
            </w:r>
            <w:r>
              <w:rPr/>
              <w:t xml:space="preserve"> </w:t>
            </w:r>
            <w:r>
              <w:rPr>
                <w:lang w:val="pt-BR"/>
              </w:rPr>
              <w:t>povr</w:t>
            </w:r>
            <w:r>
              <w:rPr/>
              <w:t>š</w:t>
            </w:r>
            <w:r>
              <w:rPr>
                <w:lang w:val="pt-BR"/>
              </w:rPr>
              <w:t>ina</w:t>
            </w:r>
            <w:r>
              <w:rPr/>
              <w:t>…………………………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03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2.3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Izgradnja skladišnog prostora…………………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03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2.4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Prateća infrastruktura…………..………………………...………...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04/11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A.4.2.5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color w:val="000000"/>
                <w:spacing w:val="-3"/>
              </w:rPr>
              <w:t>Potrebne količine kamenog materijala……………………………………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09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A.4.3. Korištenje zahvata……………………………………………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10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5. PROCJENA TROŠKOVA REALIZACIJE ZAHVATA……………………..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/113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.6. OPIS ODNOSA NOSITELJA ZAHVATA S JAVNOŠĆU PRIJE IZRADE 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STUDIJE…………………………………………………………………………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/113</w:t>
            </w:r>
          </w:p>
        </w:tc>
      </w:tr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IO B: OCJENA PRIHVATLJIVOSTI ZAHVATA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ind w:left="660" w:hanging="6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1.</w:t>
              <w:tab/>
              <w:t>PREGLED MOGUĆIH UTJECAJA ZAHVATA NA OKOLIŠ TIJEKOM IZGRADNJE I KORIŠTENJA ZAHVATA, UKLJUČUJUĆI I IZVANREDNE DOGAĐAJE……………………………………………………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1.  Utjecaj na more i na morske organizme………</w:t>
            </w:r>
            <w:r>
              <w:rPr>
                <w:caps/>
              </w:rPr>
              <w:t>………………………………...</w:t>
            </w:r>
            <w:r>
              <w:rPr/>
              <w:t>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2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1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Utjecaj tijekom izgradnje planiranog zahvata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2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1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Utjecaji tijekom korištenja planiranog zahvata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3/60</w:t>
            </w:r>
          </w:p>
        </w:tc>
      </w:tr>
      <w:tr>
        <w:trPr/>
        <w:tc>
          <w:tcPr>
            <w:tcW w:w="2528" w:type="dxa"/>
            <w:gridSpan w:val="2"/>
            <w:tcBorders/>
            <w:vAlign w:val="center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1.2.1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/>
              <w:t>Utjecaj na cirkulaciju mora unutar kanala Vlaška …...……...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/>
              <w:t>5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1.2.2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Utjecaj na životne zajednice morskoga dna i obraštaj na novim površinama………………………………………………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/>
              <w:t>5/60</w:t>
            </w:r>
          </w:p>
        </w:tc>
      </w:tr>
      <w:tr>
        <w:trPr/>
        <w:tc>
          <w:tcPr>
            <w:tcW w:w="2528" w:type="dxa"/>
            <w:gridSpan w:val="2"/>
            <w:tcBorders/>
            <w:vAlign w:val="center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1.2.3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bCs/>
                <w:i/>
                <w:iCs/>
              </w:rPr>
              <w:t xml:space="preserve">Caulerpa taxifolia </w:t>
            </w:r>
            <w:r>
              <w:rPr>
                <w:bCs/>
              </w:rPr>
              <w:t>i</w:t>
            </w:r>
            <w:r>
              <w:rPr>
                <w:bCs/>
                <w:i/>
                <w:iCs/>
              </w:rPr>
              <w:t xml:space="preserve"> Caulerpa racemosa…………</w:t>
            </w:r>
            <w:r>
              <w:rPr>
                <w:bCs/>
                <w:iCs/>
              </w:rPr>
              <w:t>................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5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>
                <w:bCs/>
                <w:i/>
                <w:i/>
                <w:iCs/>
              </w:rPr>
            </w:pPr>
            <w:r>
              <w:rPr/>
              <w:t>B.1.2.  Utjecaj na biljne zajednice …………………………………………………………..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7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3. Utjecaj na zrak……………………………………………………………………..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8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3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Utjecaj tijekom izgradnje planiranog zahvata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8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3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Utjecaji tijekom korištenja planiranog zahvata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8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3.2.1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Emisije u zrak s novog terminala za rasute terete………….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8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3.2.2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Koncentracije čestica u zraku i taloženje uzrokovane radom novog terminala za rasute terete………………………….….…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/>
              <w:t>10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3.2.3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Kumulativni utjecaj………………………………………………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18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4. Buka……………………………………………………………………………………..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22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Buka tijekom izgradnje planiranog zahvata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22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1.1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Izvori buke…………………………………………….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22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1.2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uka u vodi…………………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26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1.3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uka u zraku……………………………………………….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28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Utjecaji tijekom korištenja planiranog zahvata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32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2.1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Izvori buke………………………………………………….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32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2.2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Karte buke…………………………………………….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34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4.3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Kumulativni utjecaji…………………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37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5. Utjecaj na ptice……………………………………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0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5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Utjecaj tijekom izgradnje planiranog zahvata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0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5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Utjecaj tijekom korištenja planiranog zahvata………………………..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0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5.2.1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Utjecaj buke……………………………………………..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0/60</w:t>
            </w:r>
          </w:p>
        </w:tc>
      </w:tr>
      <w:tr>
        <w:trPr/>
        <w:tc>
          <w:tcPr>
            <w:tcW w:w="252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5.2.2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Utjecaj rasvjete terminala…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1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6. Otpad………………………………………………………………………..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3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6.1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Otpad tijekom izgradnje planiranog zahvata…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3/6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B.1.6.2.</w:t>
            </w:r>
          </w:p>
        </w:tc>
        <w:tc>
          <w:tcPr>
            <w:tcW w:w="6996" w:type="dxa"/>
            <w:gridSpan w:val="2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/>
              <w:t>Otpad tijekom korištenja planiranog zahvata……….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3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7. Izvanredni događaji………………………………………………………...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5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8. Odvoz rasutih tereta željeznicom……………………………………………………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7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B.1.9. Ostali utjecaji…...………………………………...…………………………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/>
              <w:t>49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2. ANALIZA KORISTI I TROŠKOVA (COST-BENEFIT ANALIZA) ZAHVATA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ind w:left="660" w:hanging="6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3. USKLAĐENOST ZAHVATA S MEĐUNARODNIM OBVEZAMA RH………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/60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290"/>
              <w:ind w:left="660" w:hanging="6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4. PRIJEDLOG NAJPRIKLADNIJE VARIJANTE ZAHVATA U POGLEDU</w:t>
            </w:r>
          </w:p>
          <w:p>
            <w:pPr>
              <w:pStyle w:val="Normal"/>
              <w:spacing w:lineRule="exact" w:line="290"/>
              <w:ind w:left="660" w:hanging="66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UTJECAJA NA OKOLIŠ S OBRAZLOŽENJEM………………………..…….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/60</w:t>
            </w:r>
          </w:p>
        </w:tc>
      </w:tr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O C: MJERE ZAŠTITE OKOLIŠA I PLAN PROVEDBE MJERA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ind w:left="705" w:hanging="70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1. </w:t>
              <w:tab/>
              <w:t>PRIJEDLOG MJERA ZAŠTITE OKOLIŠA TIJEKOM IZGRADNJE I KORIŠTENJA ZAHVATA, UKLJUČUJUĆI I PRIJEDLOG MJERA ZA SPREČAVANJE POSLJEDICA MOGUĆIH IZVANREDNIH DOGAĐAJA……………………………………………………………………..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C.1.1.  Predložene mjere zaštite okoliša tijekom planiranja zahvata…………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C.1.2.  Predložene mjere zaštite okoliša tijekom izgradnje zahvata………………..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3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C.1.3.  Predložene mjere zaštite okoliša tijekom korištenja zahvata……………...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4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2.</w:t>
              <w:tab/>
              <w:t>PRIJEDLOG PROGRAMA PRAĆENJA STANJA OKOLIŠA…..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C.2.1. Predloženi program praćenja stanja okoliša u fazi planiranja zahvata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7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C.2.2. Predloženi program praćenja stanja okoliša tijekom izgradnje zahvata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C.2.3. Predloženi program praćenja stanja okoliša tijekom korištenja zahvata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ind w:left="703" w:hanging="7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3.</w:t>
              <w:tab/>
              <w:t>POLITIKA ZAŠTITE OKOLIŠA NOSITELJA ZAHVATA S PREGLEDOM CILJEVA I NAČELA DJELOVANJA U ZAŠTITI OKOLIŠA…………...….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ind w:left="660" w:hanging="6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4.</w:t>
              <w:tab/>
              <w:t>ORGANIZACIJSKA STRUKTURA NOSITELJA ZAHVATA S PREGLEDOM UKUPNE PRAKSE, ODGOVORNOSTI, POSTUPAKA I POTENCIJALA NOSITELJA ZAHVATA ZA PROVOĐENJE MJERA ZAŠTITE OKOLIŠA…………………………………………………………….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ind w:left="703" w:hanging="703"/>
              <w:rPr/>
            </w:pPr>
            <w:r>
              <w:rPr>
                <w:b/>
                <w:sz w:val="24"/>
                <w:szCs w:val="24"/>
              </w:rPr>
              <w:t>C.5.</w:t>
              <w:tab/>
              <w:t>PRIKAZ PLANIRANOG NAČINA SURADNJE NOSITELJA ZAHVATA S JAVNOŠĆU TIJEKOM I NAKON REALIZACIJE ZAHVATA…………...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2</w:t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gridSpan w:val="3"/>
            <w:tcBorders/>
          </w:tcPr>
          <w:p>
            <w:pPr>
              <w:pStyle w:val="Normal"/>
              <w:spacing w:lineRule="exact" w:line="300"/>
              <w:ind w:left="658" w:hanging="65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6.</w:t>
              <w:tab/>
              <w:t>PROCJENA TROŠKOVA MJERA ZAŠTITE OKOLIŠA I MJERA PRAĆENJA STANJA OKOLIŠA TE NJIHOV UDIO U TROŠKOVIMA REALIZACIJE I KORIŠTENJA ZAHVATA………………...........................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1084"/>
      </w:tblGrid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O D: ZAKLJUČAK STUDIJE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ind w:left="770" w:hanging="7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1. SAŽETI OPIS ODABRANE VARIJANTE ZAHVATA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napToGrid w:val="false"/>
              <w:ind w:left="770" w:hanging="7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2. SAŽETI PRIKAZ UTJECAJA ZAHVATA NA OKOLIŠ………………………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1.  Utjecaj na more i morske organizme……………………...…………….....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4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2.  Utjecaj na biljne zajednice ………………………......................................…..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4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3.  Utjecaj na zrak………………..…………………………………….………...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5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4.  Buka…………………………………………………………………………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5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5.  Utjecaj na ptice……………………………...……………………………..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5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6.  Otpad………………………………………...…………………………………............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6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7.  Izvanredni događaji……………………………………………….……………..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6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D.2.8.  Odvoz rasutih tereta željeznicom………………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6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ind w:left="703" w:hanging="7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3.</w:t>
              <w:tab/>
              <w:t>MJERE ZAŠTITE OKOLIŠA…………………………………………………..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8/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D.3.1.  Mjere zaštite okoliša tijekom planiranja zahvata……………………………….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8/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D.3.2.  Mjere zaštite okoliša tijekom izgradnje zahvata……………………………...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9/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D.3.3.  Mjere zaštite okoliša tijekom korištenja zahvata…………………………………..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9/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exact" w:line="280"/>
              <w:ind w:left="703" w:hanging="703"/>
              <w:rPr/>
            </w:pPr>
            <w:r>
              <w:rPr>
                <w:b/>
                <w:sz w:val="24"/>
                <w:szCs w:val="24"/>
              </w:rPr>
              <w:t>D.4.</w:t>
              <w:tab/>
              <w:t>PROGRAM PRAĆENJA STANJA OKOLIŠA…………………...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D.4.1. Program praćenja stanja okoliša tijekom planiranja zahvata………...………..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1/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D.4.2. Program praćenja stanja okoliša tijekom izgradnje zahvata …..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1/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D.4.3. Program praćenja stanja okoliša tijekom izgradnje zahvata ……………………..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1/1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napToGrid w:val="false"/>
              <w:ind w:left="703" w:hanging="703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napToGrid w:val="false"/>
              <w:ind w:left="703" w:hanging="703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O E: SAŽETAK STUDIJE ZA JAVNI UVID (Poseban elaborat)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DIO F: IZVORI PODATAKA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4"/>
                <w:szCs w:val="24"/>
              </w:rPr>
              <w:t>F.1. ZAKONSKA REGULATIVA……...………………………………………………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.2. PROSTORNO PLANERSKI DOKUMENTI……………………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.3. POPIS KNJIGA (ELABORATA) IDEJNOG RJEŠENJA TERMINALA </w:t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RASUTIH TERETA – LUKA PLOČE…………………………………………….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4"/>
                <w:szCs w:val="24"/>
              </w:rPr>
              <w:t>F.4. KORIŠTENA LITERATURA I PODLOGE……………………..……………….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PRILOG 1:</w:t>
            </w:r>
            <w:r>
              <w:rPr/>
              <w:t xml:space="preserve"> Popis biljnih zajednica utvrđenih u području luke Ploče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PRILOG 2: </w:t>
            </w:r>
            <w:r>
              <w:rPr/>
              <w:t>Sažetak za javni uvid Studije o utjecaju na okoliš terminala za rasute terete u luci Ploče</w:t>
            </w:r>
          </w:p>
        </w:tc>
      </w:tr>
    </w:tbl>
    <w:p>
      <w:pPr>
        <w:pStyle w:val="Normal"/>
        <w:spacing w:lineRule="exact" w:line="30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GRAFIČKI PRILOG: </w:t>
      </w:r>
      <w:r>
        <w:rPr/>
        <w:t xml:space="preserve">Grafički prikazi rezultata modeliranja prikazani na kartama namjene prostora iz važećeg Prostornog plana uređenja </w:t>
      </w:r>
      <w:r>
        <w:rPr>
          <w:iCs/>
        </w:rPr>
        <w:t>bivše općine Ploče (Kardeljevo) / Izmjene i dopune Prostornog plana bivše općine Ploče (Kardeljev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624" w:top="1701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785"/>
    </w:tblGrid>
    <w:tr>
      <w:trPr/>
      <w:tc>
        <w:tcPr>
          <w:tcW w:w="467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>I-16-441</w:t>
          </w:r>
        </w:p>
      </w:tc>
      <w:tc>
        <w:tcPr>
          <w:tcW w:w="4785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adržaj  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/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785"/>
    </w:tblGrid>
    <w:tr>
      <w:trPr/>
      <w:tc>
        <w:tcPr>
          <w:tcW w:w="4676" w:type="dxa"/>
          <w:tcBorders>
            <w:bottom w:val="single" w:sz="4" w:space="0" w:color="000000"/>
          </w:tcBorders>
        </w:tcPr>
        <w:p>
          <w:pPr>
            <w:pStyle w:val="Header"/>
            <w:spacing w:before="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SUO novog terminala za rasute terete u luci Ploče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pacing w:before="0" w:after="2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EKONERG d.o.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55:00Z</dcterms:created>
  <dc:creator>vtomac</dc:creator>
  <dc:description/>
  <cp:keywords/>
  <dc:language>en-US</dc:language>
  <cp:lastModifiedBy>vtomac</cp:lastModifiedBy>
  <cp:lastPrinted>2007-01-02T14:31:00Z</cp:lastPrinted>
  <dcterms:modified xsi:type="dcterms:W3CDTF">2007-01-05T09:50:00Z</dcterms:modified>
  <cp:revision>94</cp:revision>
  <dc:subject/>
  <dc:title>SADRŽAJ:</dc:title>
</cp:coreProperties>
</file>