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b/>
          <w:sz w:val="32"/>
          <w:szCs w:val="32"/>
        </w:rPr>
        <w:t>DIO E:  SAŽETAK STUDIJE ZA JAVNI UVID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418" w:footer="720" w:bottom="1418"/>
          <w:pgNumType w:start="10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00"/>
        <w:rPr/>
      </w:pPr>
      <w:r>
        <w:rPr/>
        <w:t xml:space="preserve">Dana 9. lipnja 2006. godine održana je druga sjednica Komisije za ocjenu zahvata koju je imenovalo Ministarstvo zaštite okoliša, prostornog uređenja i graditeljstva na kojoj je utvrđeno da je Studija cjelovita i stručno utemeljena, te je upućena na javni uvid. Javni uvid proveden je u Gradu Ploče u trajanju od 21 dan (od 24. srpnja do 14. kolovoza 2006.). Upravni odjel za komunalne djelatnosti i zaštitu okoliša Dubrovačko-neretvanske županije koordinirao je javni uvid. Javna rasprava održana je 27. srpnja 2006. godine. </w:t>
      </w:r>
    </w:p>
    <w:p>
      <w:pPr>
        <w:pStyle w:val="TextBody"/>
        <w:spacing w:lineRule="exact" w:line="300"/>
        <w:rPr/>
      </w:pPr>
      <w:r>
        <w:rPr/>
      </w:r>
    </w:p>
    <w:p>
      <w:pPr>
        <w:pStyle w:val="TextBody"/>
        <w:spacing w:lineRule="exact" w:line="300"/>
        <w:rPr/>
      </w:pPr>
      <w:r>
        <w:rPr/>
        <w:t>Sažetak Studije o utjecaju na okoliš za potrebe javnog uvida iz srpanja 2006. godine napisan je i uvezen kao zaseban elaborat i dan je u ovoj Studiji u Prilogu 2.</w:t>
      </w:r>
    </w:p>
    <w:p>
      <w:pPr>
        <w:pStyle w:val="Normal"/>
        <w:spacing w:lineRule="exact" w:line="3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851" w:header="624" w:top="1701" w:footer="624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3827"/>
    </w:tblGrid>
    <w:tr>
      <w:trPr/>
      <w:tc>
        <w:tcPr>
          <w:tcW w:w="52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7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4105"/>
    </w:tblGrid>
    <w:tr>
      <w:trPr/>
      <w:tc>
        <w:tcPr>
          <w:tcW w:w="5245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-16-441</w:t>
          </w:r>
        </w:p>
      </w:tc>
      <w:tc>
        <w:tcPr>
          <w:tcW w:w="410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O E     Strana 1 / 1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785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673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UO novog terminala za rasute terete u luci Ploče </w:t>
          </w:r>
        </w:p>
      </w:tc>
      <w:tc>
        <w:tcPr>
          <w:tcW w:w="467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KONERG d.o.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2:22:00Z</dcterms:created>
  <dc:creator>vtomac</dc:creator>
  <dc:description/>
  <cp:keywords/>
  <dc:language>en-US</dc:language>
  <cp:lastModifiedBy>vtomac</cp:lastModifiedBy>
  <cp:lastPrinted>2005-05-11T11:49:00Z</cp:lastPrinted>
  <dcterms:modified xsi:type="dcterms:W3CDTF">2007-01-03T06:28:00Z</dcterms:modified>
  <cp:revision>4</cp:revision>
  <dc:subject/>
  <dc:title>DIO E:</dc:title>
</cp:coreProperties>
</file>